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истории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ля учащихся 6-7 классов 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ятый тур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Автор-составитель заданий олимпиады:</w:t>
      </w:r>
      <w:r>
        <w:rPr>
          <w:i/>
          <w:sz w:val="28"/>
          <w:szCs w:val="28"/>
        </w:rPr>
        <w:t xml:space="preserve"> педагоги Центра интеллектуального развития «Академия таланта»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1. К предпосылкам образования Древнерусского государства относится: 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а) необходимость отпора внешним врагам 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б) тесные экономические связи между славян</w:t>
        <w:softHyphen/>
        <w:t xml:space="preserve">скими племенами 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в) принятие христианства 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г) Великое переселение народов 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2. Холоп в Древней Руси — это: 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а) крестьянин общинник, зависимый от князя 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б) разорившийся общинник, пошедший в долго</w:t>
        <w:softHyphen/>
        <w:t xml:space="preserve">вую кабалу за ссуду 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в) наиболее бесправная категория населения, близкая к рабам 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kern w:val="0"/>
          <w:sz w:val="28"/>
          <w:szCs w:val="28"/>
        </w:rPr>
        <w:t>г) общинник заключивший договор, согласив</w:t>
        <w:softHyphen/>
        <w:t>шийся жить и работать у господина на опреде</w:t>
        <w:softHyphen/>
        <w:t xml:space="preserve">ленных условиях 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kern w:val="0"/>
          <w:sz w:val="28"/>
          <w:szCs w:val="28"/>
        </w:rPr>
        <w:t>3. Высказывание Н.М.Карамзина: «Сей князь, на</w:t>
        <w:softHyphen/>
        <w:t>званный Церковью Равноапостольным, заслу</w:t>
        <w:softHyphen/>
        <w:t xml:space="preserve">живает в истории имя Великого» — посвящено 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а) Святославу 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б) Владимиру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в) Ярославу Мудрому 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г) Владимиру Мономаху 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4. Свод законов в Древнерусском государстве на</w:t>
        <w:softHyphen/>
        <w:t xml:space="preserve">зывался: 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а) Салическая правда 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б) Русская Правда</w:t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kern w:val="0"/>
          <w:sz w:val="28"/>
          <w:szCs w:val="28"/>
        </w:rPr>
        <w:t xml:space="preserve">в) Стоглав 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г) Судебник </w:t>
      </w:r>
    </w:p>
    <w:p>
      <w:pPr>
        <w:pStyle w:val="Normal"/>
        <w:spacing w:lineRule="auto" w:line="360"/>
        <w:ind w:firstLine="72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kern w:val="0"/>
          <w:sz w:val="28"/>
          <w:szCs w:val="28"/>
        </w:rPr>
        <w:t>5. Литературный памятник XII в., в котором со</w:t>
        <w:softHyphen/>
        <w:t xml:space="preserve">держался призыв к прекращению княжеских усобиц: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а) «Слово о полку Игореве»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б) «Домострой»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в) «Слово о погибели земли Русской»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г) «Поучение детям»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kern w:val="0"/>
          <w:sz w:val="28"/>
          <w:szCs w:val="28"/>
        </w:rPr>
        <w:t xml:space="preserve">6. Ряд дат, связанный с борьбой русского народа против немецких и шведских рыцарей, — это: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а) 1237 г., 1238 г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б) 1240 г., 1242 г.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в) 1243 г., 1252 г.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г) 1262 г., 1263 г.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7. Одним из итогов правления Ивана Калиты было: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а) превращение Московского княжества в одно из сильнейших на Руси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б) избавление от ордынского ига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в) прекращение княжеских усобиц в Русской земле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kern w:val="0"/>
          <w:sz w:val="28"/>
          <w:szCs w:val="28"/>
        </w:rPr>
        <w:t xml:space="preserve">г) образование единого Русского государства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kern w:val="0"/>
          <w:sz w:val="28"/>
          <w:szCs w:val="28"/>
        </w:rPr>
        <w:t xml:space="preserve">8. Формирование единой территории Российского централизованного государства в основном было завершено при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kern w:val="0"/>
          <w:sz w:val="28"/>
          <w:szCs w:val="28"/>
        </w:rPr>
        <w:t xml:space="preserve">а) Василий I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б) Иване III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в) Василии II Темном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г) Иване IV Грозном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9. Территория, на которой в середине XVI в. сохра</w:t>
        <w:softHyphen/>
        <w:t xml:space="preserve">нялось управление Земского собора и Боярской думы, называлась: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а) удел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б) опричнина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в) земщина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г) посад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10. Самая известная работа Андрея Рублева: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а) икона Донской Богоматери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б) иконная картина «Церковь воинствующая»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в) «Троица»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г) роспись стен Благовещенского собора в Москов</w:t>
        <w:softHyphen/>
        <w:t>ском Кремле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11. Причиной гибели князя Игоря стало: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а) желание князя восстановить свое право сбора дани у вятичей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kern w:val="0"/>
          <w:sz w:val="28"/>
          <w:szCs w:val="28"/>
        </w:rPr>
        <w:t>б) поражение княжеской дружины в походе про</w:t>
        <w:softHyphen/>
        <w:t xml:space="preserve">тив Византии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в) нарушение князем договора о сборе дани с древлян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kern w:val="0"/>
          <w:sz w:val="28"/>
          <w:szCs w:val="28"/>
        </w:rPr>
        <w:t xml:space="preserve">г) отказ родимичей платить положенную дань князю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kern w:val="0"/>
          <w:sz w:val="28"/>
          <w:szCs w:val="28"/>
        </w:rPr>
        <w:t>12. Н. М. Карамзин строки: «От реки Дона, проло</w:t>
        <w:softHyphen/>
        <w:t xml:space="preserve">жив себе путь к Боспору Киммерийскому, сей Герой мог утвердить сообщение между областию Тмутороканскою и Киевом посредством Черного моря и Днепра. В Тавриде оставалась уже одна нь древнего могущества Каганов» — посвятил князю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легу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вятославу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ладимиру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Ярославу Мудрому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3. </w:t>
      </w:r>
      <w:r>
        <w:rPr>
          <w:color w:val="000000"/>
          <w:kern w:val="0"/>
          <w:sz w:val="28"/>
          <w:szCs w:val="28"/>
        </w:rPr>
        <w:t xml:space="preserve">Итогом княжеского съезда в Любече было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kern w:val="0"/>
          <w:sz w:val="28"/>
          <w:szCs w:val="28"/>
        </w:rPr>
        <w:t>а) установление принципа княжения, закрепляв</w:t>
        <w:softHyphen/>
        <w:t xml:space="preserve">шее начавшееся разделение Русских земель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б) объединение всех военных сил княжеств для отпора внешним врагам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kern w:val="0"/>
          <w:sz w:val="28"/>
          <w:szCs w:val="28"/>
        </w:rPr>
        <w:t xml:space="preserve">в) укрепление власти великого киевского князя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г) установление нового порядка сбора дани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14. Укажите ряд дат, связанных с походами Батыя на Русь: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а) 1212 г., 1223 г., 1227 г.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б) 1237 г., 1238 г., 1240 г.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в) 1242 г., 1245 г., 1246 г.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г) 1252 г., 1262 г., 1263 г.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15. Высший совет при князе (царе) — это: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а) Боярская дума 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б) Земский собор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в) государев двор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  <w:kern w:val="0"/>
          <w:sz w:val="28"/>
          <w:szCs w:val="28"/>
        </w:rPr>
        <w:t>г) Сена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Style14">
    <w:name w:val="Основной текст_"/>
    <w:basedOn w:val="Style12"/>
    <w:qFormat/>
    <w:rPr>
      <w:rFonts w:ascii="Bookman Old Style" w:hAnsi="Bookman Old Style" w:cs="Bookman Old Style"/>
      <w:lang w:bidi="ar-SA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kern w:val="0"/>
      <w:sz w:val="22"/>
      <w:szCs w:val="22"/>
    </w:rPr>
  </w:style>
  <w:style w:type="paragraph" w:styleId="13">
    <w:name w:val="Основной текст1"/>
    <w:basedOn w:val="Normal"/>
    <w:qFormat/>
    <w:pPr>
      <w:spacing w:lineRule="exact" w:line="235"/>
      <w:ind w:hanging="400"/>
      <w:jc w:val="right"/>
    </w:pPr>
    <w:rPr>
      <w:rFonts w:ascii="Bookman Old Style" w:hAnsi="Bookman Old Style" w:cs="Bookman Old Style"/>
      <w:color w:val="000000"/>
      <w:kern w:val="0"/>
      <w:lang w:val="en-US" w:eastAsia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7-09T06:52:00Z</dcterms:modified>
  <cp:revision>21</cp:revision>
  <dc:subject/>
  <dc:title/>
</cp:coreProperties>
</file>